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/>
      </w:pPr>
      <w:r>
        <w:rPr/>
        <w:t>毕业设计（论文）阅卷教师评语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342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9070</wp:posOffset>
                      </wp:positionV>
                      <wp:extent cx="4234180" cy="1363345"/>
                      <wp:effectExtent l="38100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363320"/>
                                <a:chOff x="0" y="0"/>
                                <a:chExt cx="4234320" cy="13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74720" cy="767160"/>
                                </a:xfrm>
                                <a:prstGeom prst="wedgeEllipseCallout">
                                  <a:avLst>
                                    <a:gd name="adj1" fmla="val 55226"/>
                                    <a:gd name="adj2" fmla="val 68912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2400" y="978480"/>
                                  <a:ext cx="1141560" cy="38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14.1pt;width:333.4pt;height:107.35pt" coordorigin="1332,282" coordsize="6668,2147">
                      <v:rect id="shape_0" stroked="t" o:allowincell="t" style="position:absolute;left:1332;top:282;width:5471;height:120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202;top:1823;width:1797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评阅教师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87960</wp:posOffset>
                      </wp:positionV>
                      <wp:extent cx="3771900" cy="2571750"/>
                      <wp:effectExtent l="38735" t="38735" r="38735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2571840"/>
                              </a:xfrm>
                              <a:prstGeom prst="wedgeEllipseCallout">
                                <a:avLst>
                                  <a:gd name="adj1" fmla="val 44495"/>
                                  <a:gd name="adj2" fmla="val 42791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2pt;margin-top:14.8pt;width:296.95pt;height:202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92710</wp:posOffset>
                      </wp:positionV>
                      <wp:extent cx="1141730" cy="1482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1482090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宋体" w:hAnsi="华文宋体" w:eastAsia="华文宋体" w:cs="华文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8"/>
                                      <w:szCs w:val="28"/>
                                    </w:rPr>
                                    <w:t>手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特别要指出毕业设计还存在什么问题和不足，如何进行改进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116.7pt;mso-wrap-distance-left:9.05pt;mso-wrap-distance-right:9.05pt;mso-wrap-distance-top:0pt;mso-wrap-distance-bottom:0pt;margin-top:7.3pt;mso-position-vertical-relative:text;margin-left:305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特别要指出毕业设计还存在什么问题和不足，如何进行改进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64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</w:tr>
      <w:tr>
        <w:trPr>
          <w:trHeight w:val="354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81280</wp:posOffset>
                      </wp:positionV>
                      <wp:extent cx="3768725" cy="2576830"/>
                      <wp:effectExtent l="38100" t="38735" r="266700" b="762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8840" cy="2576880"/>
                              </a:xfrm>
                              <a:prstGeom prst="wedgeEllipseCallout">
                                <a:avLst>
                                  <a:gd name="adj1" fmla="val 54347"/>
                                  <a:gd name="adj2" fmla="val 5019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45pt;margin-top:6.4pt;width:296.7pt;height:202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成绩（百分制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181610</wp:posOffset>
                      </wp:positionV>
                      <wp:extent cx="1141730" cy="9613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961390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宋体" w:hAnsi="华文宋体" w:eastAsia="华文宋体" w:cs="华文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8"/>
                                      <w:szCs w:val="28"/>
                                    </w:rPr>
                                    <w:t>手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8"/>
                                      <w:szCs w:val="28"/>
                                    </w:rPr>
                                    <w:t>时间是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Cs w:val="21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Cs w:val="21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75.7pt;mso-wrap-distance-left:9.05pt;mso-wrap-distance-right:9.05pt;mso-wrap-distance-top:0pt;mso-wrap-distance-bottom:0pt;margin-top:14.3pt;mso-position-vertical-relative:text;margin-left:304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8"/>
                                <w:szCs w:val="28"/>
                              </w:rPr>
                              <w:t>时间是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阅卷</w:t>
            </w:r>
            <w:r>
              <w:rPr>
                <w:rFonts w:cs="宋体;SimSun"/>
                <w:sz w:val="24"/>
              </w:rPr>
              <w:t>教师签字：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3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cll</cp:lastModifiedBy>
  <dcterms:modified xsi:type="dcterms:W3CDTF">2017-04-20T07:18:00Z</dcterms:modified>
  <cp:revision>18</cp:revision>
  <dc:subject/>
  <dc:title>表6    浙江科技学院毕业设计（论文）阅卷教师评语表</dc:title>
</cp:coreProperties>
</file>