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1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.6pt;width:333.4pt;height:109.5pt" coordorigin="2160,312" coordsize="6668,2190">
                <v:rect id="shape_0" stroked="t" o:allowincell="f" style="position:absolute;left:2160;top:312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7030;top:1884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电气工程及其自动化专业毕业设计（论文）评分表</w:t>
      </w:r>
    </w:p>
    <w:p>
      <w:pPr>
        <w:pStyle w:val="Normal"/>
        <w:ind w:firstLine="21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年级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指导教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0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环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84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要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满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得分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文献综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掌握检索文献、资料查询的基本方法，通过文献研究能分析、表达复杂工程问题，了解国内外技术发展现状与趋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外文翻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外文文献检索、阅读及理解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毕业设计论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3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课题的背景和意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2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国内外现状及其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国内外现有技术现状以及解决方案的分析、识别、表达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3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社会、安全、法律及环境影响的分析、分析结果和应承担责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4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设计成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有否完整的设计结果，包括是否有实物，数据是否真实，有标准和规范的引用及对解决方案的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团队合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与他人合作解决技术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6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解决方案在实施过程的经济分析和管理过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项目与课题的预期产品进行生产或管理成本的分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7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论文整体撰写质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 xml:space="preserve">写作是否通顺流畅，文风是否严谨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论文答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答辩陈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就毕业设计课题涉及的工程问题口头表达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回答问题及回应指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准确回应指令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735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315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论文答辩及毕业设计论文得分由答辩小组评定，文献综述及外文翻译由指导教师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成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组长：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Char1">
    <w:name w:val="B级标题 Char1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Char">
    <w:name w:val="主正文 Char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1:00Z</dcterms:created>
  <dc:creator>dell</dc:creator>
  <dc:description/>
  <cp:keywords/>
  <dc:language>en-US</dc:language>
  <cp:lastModifiedBy>cll</cp:lastModifiedBy>
  <dcterms:modified xsi:type="dcterms:W3CDTF">2016-05-04T04:19:00Z</dcterms:modified>
  <cp:revision>9</cp:revision>
  <dc:subject/>
  <dc:title>2015届毕业设计论文要求</dc:title>
</cp:coreProperties>
</file>