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  <w:t>表</w:t>
      </w:r>
      <w:r>
        <w:rPr>
          <w:rFonts w:cs="宋体;SimSun"/>
          <w:b/>
          <w:kern w:val="0"/>
          <w:szCs w:val="28"/>
        </w:rPr>
        <w:t xml:space="preserve">6-2  </w:t>
      </w:r>
      <w:r>
        <w:rPr>
          <w:rFonts w:cs="宋体;SimSun"/>
          <w:b/>
          <w:kern w:val="0"/>
          <w:szCs w:val="28"/>
        </w:rPr>
        <w:t>浙江科技学院毕业设计（论文）开题报告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4573905" cy="1634490"/>
                      <wp:effectExtent l="38735" t="393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3800" cy="1634400"/>
                                <a:chOff x="0" y="0"/>
                                <a:chExt cx="45738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3400" cy="8161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2240" y="1122840"/>
                                  <a:ext cx="1141560" cy="51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5pt;width:360.15pt;height:128.75pt" coordorigin="72,30" coordsize="7203,2575">
                      <v:rect id="shape_0" stroked="t" o:allowincell="t" style="position:absolute;left:72;top:30;width:6839;height:1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477;top:1798;width:1797;height:8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对开题评价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 “考核结果”为：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cll</cp:lastModifiedBy>
  <cp:lastPrinted>2007-11-11T09:03:00Z</cp:lastPrinted>
  <dcterms:modified xsi:type="dcterms:W3CDTF">2017-02-20T01:18:00Z</dcterms:modified>
  <cp:revision>13</cp:revision>
  <dc:subject/>
  <dc:title>表8   浙江科技学院毕业设计（论文）答辩记录表</dc:title>
</cp:coreProperties>
</file>