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答辩评语表</w:t>
      </w:r>
    </w:p>
    <w:p>
      <w:pPr>
        <w:pStyle w:val="2"/>
        <w:spacing w:lineRule="auto" w:line="240"/>
        <w:ind w:right="57" w:hanging="0"/>
        <w:jc w:val="left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260"/>
        <w:gridCol w:w="3240"/>
      </w:tblGrid>
      <w:tr>
        <w:trPr>
          <w:trHeight w:val="43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-863600</wp:posOffset>
                      </wp:positionV>
                      <wp:extent cx="4390390" cy="2376170"/>
                      <wp:effectExtent l="3810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0560" cy="2376000"/>
                                <a:chOff x="0" y="0"/>
                                <a:chExt cx="4390560" cy="23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69520" cy="11869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4360" y="1631880"/>
                                  <a:ext cx="1095840" cy="74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-68pt;width:345.7pt;height:187.05pt" coordorigin="780,-1360" coordsize="6914,3741">
                      <v:rect id="shape_0" stroked="t" o:allowincell="t" style="position:absolute;left:780;top:-1360;width:6565;height:186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968;top:1210;width:1725;height:11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2371" w:hanging="2371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Cs w:val="21"/>
              </w:rPr>
              <w:t>答辩小组成员签名：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0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综合评语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54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主任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长签名：</w:t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院盖章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0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0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等级”分优秀、良好、中等、及格和不合格五级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生毕业设计（论文）评分标准</w:t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731"/>
        <w:rPr/>
      </w:pPr>
      <w:r>
        <w:rPr/>
        <w:t>答辩小组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3"/>
        <w:gridCol w:w="1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生自述思路清晰，表达清楚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述正确、深入、有逻辑性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有理论依据，基本概念清楚。主要问题回答准确、深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反映快、理解领悟力强或有独特的见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注：</w:t>
            </w:r>
            <w:r>
              <w:rPr>
                <w:bCs/>
              </w:rPr>
              <w:t>1</w:t>
            </w:r>
            <w:r>
              <w:rPr>
                <w:bCs/>
              </w:rPr>
              <w:t>、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 w:val="32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  <w:szCs w:val="21"/>
              </w:rPr>
              <w:t>答辩小组评分表各学院自行制定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409"/>
        <w:rPr>
          <w:b/>
          <w:b/>
          <w:bCs/>
          <w:sz w:val="32"/>
        </w:rPr>
      </w:pPr>
      <w:r>
        <w:rPr>
          <w:b/>
          <w:bCs/>
          <w:sz w:val="32"/>
        </w:rPr>
        <w:t>学院答辩委员会评分标准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5"/>
        <w:gridCol w:w="4722"/>
        <w:gridCol w:w="1443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、运用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知识及技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、专业知识的运用能力；查阅、分析中外文资料能力；独立进行实验、设计和科研能力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、设计（论文）、说明书、译文、作品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应用性、先进性；指导思想可行性、理论依据正确性、方案合理性、计算及实验结果正确性；图纸、作品质量、撰写说明书及翻译文献能力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工作表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情况、工作学习态度及效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答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答辩成绩评分标准表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0</w:t>
            </w:r>
          </w:p>
        </w:tc>
      </w:tr>
      <w:tr>
        <w:trPr>
          <w:trHeight w:val="772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注：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</w:tc>
      </w:tr>
    </w:tbl>
    <w:p>
      <w:pPr>
        <w:pStyle w:val="Normal"/>
        <w:ind w:firstLine="35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0:00Z</dcterms:created>
  <dc:creator>jwc</dc:creator>
  <dc:description/>
  <cp:keywords/>
  <dc:language>en-US</dc:language>
  <cp:lastModifiedBy>cll</cp:lastModifiedBy>
  <cp:lastPrinted>2007-11-11T09:03:00Z</cp:lastPrinted>
  <dcterms:modified xsi:type="dcterms:W3CDTF">2018-03-17T02:04:00Z</dcterms:modified>
  <cp:revision>18</cp:revision>
  <dc:subject/>
  <dc:title>表7   浙江科技学院毕业设计（论文）答辩评语表</dc:title>
</cp:coreProperties>
</file>