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6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3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36398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4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" w:hAnsi="华文宋体" w:eastAsia="华文宋体" w:cs="华文宋体"/>
                          <w:sz w:val="24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  <w:sz w:val="24"/>
        </w:rPr>
        <w:t>指导教师签字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6-05-03T06:42:00Z</dcterms:modified>
  <cp:revision>31</cp:revision>
  <dc:subject/>
  <dc:title/>
</cp:coreProperties>
</file>