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firstLine="1928"/>
        <w:rPr>
          <w:b/>
          <w:b/>
        </w:rPr>
      </w:pPr>
      <w:r>
        <w:rPr>
          <w:b/>
        </w:rPr>
        <w:t>毕业设计（论文）开题答辩记录表</w:t>
      </w:r>
    </w:p>
    <w:p>
      <w:pPr>
        <w:pStyle w:val="2"/>
        <w:spacing w:lineRule="auto" w:line="240"/>
        <w:ind w:right="57" w:firstLine="723"/>
        <w:jc w:val="left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360"/>
        <w:gridCol w:w="540"/>
        <w:gridCol w:w="720"/>
        <w:gridCol w:w="360"/>
        <w:gridCol w:w="1080"/>
        <w:gridCol w:w="2160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573905" cy="1634490"/>
                      <wp:effectExtent l="38735" t="393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3800" cy="1634400"/>
                                <a:chOff x="0" y="0"/>
                                <a:chExt cx="4573800" cy="16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43400" cy="8161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2240" y="1122840"/>
                                  <a:ext cx="1141560" cy="51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1.65pt;width:360.15pt;height:128.7pt" coordorigin="77,233" coordsize="7203,2574">
                      <v:rect id="shape_0" stroked="t" o:allowincell="t" style="position:absolute;left:77;top:233;width:6839;height:1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5482;top:2001;width:1797;height:8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对开题评价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  <w:r>
              <w:rPr>
                <w:rFonts w:cs="宋体;SimSun"/>
                <w:sz w:val="24"/>
              </w:rPr>
              <w:t>签名：</w:t>
            </w:r>
          </w:p>
          <w:p>
            <w:pPr>
              <w:pStyle w:val="Normal"/>
              <w:ind w:right="120" w:firstLine="48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9110</wp:posOffset>
                      </wp:positionV>
                      <wp:extent cx="956945" cy="427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33.7pt;mso-wrap-distance-left:0pt;mso-wrap-distance-right:9pt;mso-wrap-distance-top:0pt;mso-wrap-distance-bottom:0pt;margin-top:-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71" w:right="480" w:hanging="23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firstLine="40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 “考核结果”分通过、不通过两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3:00Z</dcterms:created>
  <dc:creator>jwc</dc:creator>
  <dc:description/>
  <cp:keywords/>
  <dc:language>en-US</dc:language>
  <cp:lastModifiedBy>cll</cp:lastModifiedBy>
  <cp:lastPrinted>2007-11-11T09:03:00Z</cp:lastPrinted>
  <dcterms:modified xsi:type="dcterms:W3CDTF">2018-12-03T02:03:00Z</dcterms:modified>
  <cp:revision>16</cp:revision>
  <dc:subject/>
  <dc:title>表8   浙江科技学院毕业设计（论文）答辩记录表</dc:title>
</cp:coreProperties>
</file>