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center"/>
        <w:rPr>
          <w:b/>
          <w:b/>
        </w:rPr>
      </w:pPr>
      <w:r>
        <w:rPr>
          <w:b/>
        </w:rPr>
        <w:t>毕业设计（论文）指导教师评语表</w:t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260"/>
        <w:gridCol w:w="306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119380</wp:posOffset>
                      </wp:positionV>
                      <wp:extent cx="4234180" cy="1390650"/>
                      <wp:effectExtent l="37465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4320" cy="1390680"/>
                                <a:chOff x="0" y="0"/>
                                <a:chExt cx="4234320" cy="13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74720" cy="782280"/>
                                </a:xfrm>
                                <a:prstGeom prst="wedgeEllipseCallout">
                                  <a:avLst>
                                    <a:gd name="adj1" fmla="val 55226"/>
                                    <a:gd name="adj2" fmla="val 68912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2400" y="998280"/>
                                  <a:ext cx="114156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45pt;margin-top:9.4pt;width:333.4pt;height:109.55pt" coordorigin="1229,188" coordsize="6668,2191">
                      <v:rect id="shape_0" stroked="t" o:allowincell="t" style="position:absolute;left:1229;top:188;width:5471;height:123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099;top:1760;width:1797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6520</wp:posOffset>
                      </wp:positionV>
                      <wp:extent cx="4796155" cy="2472690"/>
                      <wp:effectExtent l="38735" t="387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6280" cy="2472840"/>
                                <a:chOff x="0" y="0"/>
                                <a:chExt cx="4796280" cy="247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65320" cy="1981080"/>
                                </a:xfrm>
                                <a:prstGeom prst="wedgeEllipseCallout">
                                  <a:avLst>
                                    <a:gd name="adj1" fmla="val 69763"/>
                                    <a:gd name="adj2" fmla="val 65416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4360" y="1981080"/>
                                  <a:ext cx="114156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手 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2pt;margin-top:7.6pt;width:377.65pt;height:194.7pt" coordorigin="304,152" coordsize="7553,3894">
                      <v:rect id="shape_0" stroked="t" o:allowincell="t" style="position:absolute;left:304;top:152;width:4669;height:31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 id="shape_0" fillcolor="red" stroked="f" o:allowincell="t" style="position:absolute;left:6059;top:3272;width:1797;height:7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手 写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指导教师评语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49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sz w:val="24"/>
              </w:rPr>
              <w:t>评分</w:t>
            </w:r>
            <w:r>
              <w:rPr>
                <w:rFonts w:ascii="宋体;SimSun" w:hAnsi="宋体;SimSun" w:cs="宋体;SimSun"/>
                <w:sz w:val="24"/>
              </w:rPr>
              <w:t>表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07135</wp:posOffset>
                      </wp:positionV>
                      <wp:extent cx="4947920" cy="238061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7920" cy="238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6"/>
                                    <w:gridCol w:w="5245"/>
                                    <w:gridCol w:w="708"/>
                                    <w:gridCol w:w="1043"/>
                                  </w:tblGrid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目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考核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满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文献检索与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综述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前沿跟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方案设计（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技术路线、课题设计及解决方案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实验研究、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产品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开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信息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分析处理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分析和解释，获得有效结论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创新意识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和能力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新的软硬件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工具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技术路线，数据处理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方法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功能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子模块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的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实现方法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等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Calibri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非技术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因素的考虑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</w:rPr>
                                          <w:t>社会、健康、安全、法律、文化等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环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保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影响与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评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成本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分析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经济</w:t>
                                        </w: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决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CO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论文撰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604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szCs w:val="21"/>
                                          </w:rPr>
                                          <w:t>满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" w:hAnsi="仿宋" w:eastAsia="仿宋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宋体;SimSun" w:ascii="仿宋" w:hAnsi="仿宋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9.6pt;height:187.45pt;mso-wrap-distance-left:0pt;mso-wrap-distance-right:9pt;mso-wrap-distance-top:0pt;mso-wrap-distance-bottom:0pt;margin-top:9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6"/>
                              <w:gridCol w:w="5245"/>
                              <w:gridCol w:w="708"/>
                              <w:gridCol w:w="1043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color w:val="000000"/>
                                      <w:szCs w:val="21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color w:val="000000"/>
                                      <w:szCs w:val="21"/>
                                    </w:rPr>
                                    <w:t>考核内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color w:val="000000"/>
                                      <w:szCs w:val="21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文献检索与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综述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前沿跟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方案设计（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技术路线、课题设计及解决方案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实验研究、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产品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开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4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信息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分析处理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分析和解释，获得有效结论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5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创新意识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和能力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新的软硬件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工具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技术路线，数据处理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方法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功能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子模块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实现方法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等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Calibr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非技术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因素的考虑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</w:rPr>
                                    <w:t>社会、健康、安全、法律、文化等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环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保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影响与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8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成本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分析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经济</w:t>
                                  </w: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决策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CO9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论文撰写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6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szCs w:val="21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" w:hAnsi="仿宋" w:eastAsia="仿宋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189865</wp:posOffset>
                      </wp:positionV>
                      <wp:extent cx="2168525" cy="1100455"/>
                      <wp:effectExtent l="39370" t="38735" r="307340" b="762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1100520"/>
                              </a:xfrm>
                              <a:prstGeom prst="wedgeEllipseCallout">
                                <a:avLst>
                                  <a:gd name="adj1" fmla="val 57555"/>
                                  <a:gd name="adj2" fmla="val 50462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2.2pt;margin-top:14.95pt;width:170.7pt;height:86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94125</wp:posOffset>
                      </wp:positionH>
                      <wp:positionV relativeFrom="paragraph">
                        <wp:posOffset>196850</wp:posOffset>
                      </wp:positionV>
                      <wp:extent cx="1141730" cy="7308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730" cy="730885"/>
                              </a:xfrm>
                              <a:prstGeom prst="rect"/>
                              <a:solidFill>
                                <a:srgbClr val="FF0000">
                                  <a:alpha val="26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华文琥珀" w:hAnsi="华文琥珀" w:eastAsia="华文琥珀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华文琥珀" w:ascii="华文琥珀" w:hAnsi="华文琥珀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华文琥珀" w:hAnsi="华文琥珀" w:eastAsia="华文琥珀"/>
                                      <w:b/>
                                      <w:sz w:val="36"/>
                                      <w:szCs w:val="36"/>
                                    </w:rPr>
                                    <w:t>手 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89.9pt;height:57.55pt;mso-wrap-distance-left:9.05pt;mso-wrap-distance-right:9.05pt;mso-wrap-distance-top:0pt;mso-wrap-distance-bottom:0pt;margin-top:15.5pt;mso-position-vertical-relative:text;margin-left:298.75pt;mso-position-horizontal-relative:text">
                      <v:fill opacity="17039.1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华文琥珀" w:hAnsi="华文琥珀" w:eastAsia="华文琥珀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华文琥珀" w:ascii="华文琥珀" w:hAnsi="华文琥珀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b/>
                                <w:sz w:val="36"/>
                                <w:szCs w:val="36"/>
                              </w:rPr>
                              <w:t>手 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签字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4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zustkm</cp:lastModifiedBy>
  <dcterms:modified xsi:type="dcterms:W3CDTF">2019-04-13T17:59:00Z</dcterms:modified>
  <cp:revision>29</cp:revision>
  <dc:subject/>
  <dc:title>表5   浙江科技学院毕业设计（论文）指导教师评语表</dc:title>
</cp:coreProperties>
</file>