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center"/>
        <w:rPr/>
      </w:pPr>
      <w:r>
        <w:rPr>
          <w:b/>
        </w:rPr>
        <w:t>毕业设计（论文）评阅教师评语表</w:t>
      </w:r>
    </w:p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center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260"/>
        <w:gridCol w:w="306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119380</wp:posOffset>
                      </wp:positionV>
                      <wp:extent cx="4234180" cy="1390650"/>
                      <wp:effectExtent l="37465" t="387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4320" cy="1390680"/>
                                <a:chOff x="0" y="0"/>
                                <a:chExt cx="4234320" cy="139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74720" cy="782280"/>
                                </a:xfrm>
                                <a:prstGeom prst="wedgeEllipseCallout">
                                  <a:avLst>
                                    <a:gd name="adj1" fmla="val 55226"/>
                                    <a:gd name="adj2" fmla="val 68912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2400" y="998280"/>
                                  <a:ext cx="114156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45pt;margin-top:9.4pt;width:333.4pt;height:109.55pt" coordorigin="1229,188" coordsize="6668,2191">
                      <v:rect id="shape_0" stroked="t" o:allowincell="t" style="position:absolute;left:1229;top:188;width:5471;height:123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099;top:1760;width:1797;height:6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  <w:lang w:val="en-US" w:eastAsia="en-US"/>
              </w:rPr>
              <w:t>评阅</w:t>
            </w:r>
            <w:r>
              <w:rPr>
                <w:rFonts w:cs="宋体;SimSun"/>
                <w:sz w:val="24"/>
              </w:rPr>
              <w:t>教师评语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49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教师评分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07135</wp:posOffset>
                      </wp:positionV>
                      <wp:extent cx="4947920" cy="23806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7920" cy="238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6"/>
                                    <w:gridCol w:w="5245"/>
                                    <w:gridCol w:w="708"/>
                                    <w:gridCol w:w="1043"/>
                                  </w:tblGrid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b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  <w:t>目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b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  <w:t>考核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b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  <w:t>满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b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文献检索与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综述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前沿跟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方案设计（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技术路线、课题设计及解决方案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实验研究、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产品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开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信息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分析处理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分析和解释，获得有效结论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创新意识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和能力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新的软硬件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工具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技术路线，数据处理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方法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功能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子模块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的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实现方法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等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Calibri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非技术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因素的考虑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社会、健康、安全、法律、文化等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环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保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影响与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评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成本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分析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经济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决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论文撰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60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满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9.6pt;height:187.45pt;mso-wrap-distance-left:0pt;mso-wrap-distance-right:9pt;mso-wrap-distance-top:0pt;mso-wrap-distance-bottom:0pt;margin-top:9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5245"/>
                              <w:gridCol w:w="708"/>
                              <w:gridCol w:w="1043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b/>
                                      <w:color w:val="000000"/>
                                      <w:szCs w:val="21"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b/>
                                      <w:color w:val="000000"/>
                                      <w:szCs w:val="21"/>
                                    </w:rPr>
                                    <w:t>考核内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b/>
                                      <w:color w:val="000000"/>
                                      <w:szCs w:val="21"/>
                                    </w:rPr>
                                    <w:t>满分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b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文献检索与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综述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前沿跟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方案设计（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技术路线、课题设计及解决方案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实验研究、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产品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开发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信息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分析处理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分析和解释，获得有效结论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创新意识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和能力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新的软硬件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工具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技术路线，数据处理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方法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功能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子模块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实现方法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等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Calibri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非技术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因素的考虑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社会、健康、安全、法律、文化等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环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保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影响与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评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成本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分析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经济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决策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论文撰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满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2844800</wp:posOffset>
                      </wp:positionV>
                      <wp:extent cx="2672080" cy="690880"/>
                      <wp:effectExtent l="38735" t="38100" r="53975" b="3473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1920" cy="690840"/>
                              </a:xfrm>
                              <a:prstGeom prst="wedgeEllipseCallout">
                                <a:avLst>
                                  <a:gd name="adj1" fmla="val 45199"/>
                                  <a:gd name="adj2" fmla="val 85662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7pt;margin-top:224pt;width:210.35pt;height:54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是否同意答辩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94125</wp:posOffset>
                      </wp:positionH>
                      <wp:positionV relativeFrom="paragraph">
                        <wp:posOffset>196850</wp:posOffset>
                      </wp:positionV>
                      <wp:extent cx="1141730" cy="7308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730885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华文琥珀" w:hAnsi="华文琥珀" w:eastAsia="华文琥珀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华文琥珀" w:ascii="华文琥珀" w:hAnsi="华文琥珀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ascii="华文琥珀" w:hAnsi="华文琥珀" w:eastAsia="华文琥珀"/>
                                      <w:b/>
                                      <w:sz w:val="36"/>
                                      <w:szCs w:val="36"/>
                                    </w:rPr>
                                    <w:t>手 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57.55pt;mso-wrap-distance-left:9.05pt;mso-wrap-distance-right:9.05pt;mso-wrap-distance-top:0pt;mso-wrap-distance-bottom:0pt;margin-top:15.5pt;mso-position-vertical-relative:text;margin-left:298.75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华文琥珀" w:hAnsi="华文琥珀" w:eastAsia="华文琥珀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华文琥珀" w:ascii="华文琥珀" w:hAnsi="华文琥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b/>
                                <w:sz w:val="36"/>
                                <w:szCs w:val="36"/>
                              </w:rPr>
                              <w:t>手 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8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评阅</w:t>
            </w:r>
            <w:r>
              <w:rPr>
                <w:rFonts w:cs="宋体;SimSun"/>
                <w:sz w:val="24"/>
              </w:rPr>
              <w:t>教师签字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43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8:00Z</dcterms:created>
  <dc:creator>jwc</dc:creator>
  <dc:description/>
  <cp:keywords/>
  <dc:language>en-US</dc:language>
  <cp:lastModifiedBy>zustkm</cp:lastModifiedBy>
  <dcterms:modified xsi:type="dcterms:W3CDTF">2019-04-13T17:04:00Z</dcterms:modified>
  <cp:revision>28</cp:revision>
  <dc:subject/>
  <dc:title>表5   浙江科技学院毕业设计（论文）指导教师评语表</dc:title>
</cp:coreProperties>
</file>