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72"/>
          <w:sz w:val="30"/>
          <w:szCs w:val="30"/>
        </w:rPr>
      </w:pPr>
      <w:r>
        <w:rPr>
          <w:b/>
          <w:bCs/>
          <w:spacing w:val="72"/>
          <w:sz w:val="30"/>
          <w:szCs w:val="30"/>
        </w:rPr>
        <w:t>浙江科技学院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自动化与电气工程学院学生校外实习申请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编号</w:t>
      </w:r>
      <w:r>
        <w:rPr>
          <w:b/>
          <w:bCs/>
          <w:sz w:val="24"/>
        </w:rPr>
        <w:t>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实习单位名称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指导教师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详细地址及邮编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生住址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意见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家长签名（盖章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诺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校外实习期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认真遵守实习单位的作息制度，有事请假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增强安全防范意识，保证人身安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每周与校内指导教师联系，按要求完成实习环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完成院系所要求的各项任务，按时返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关注就业动向，尽早做好就业准备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保证本申请表的内容属实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15"/>
              <w:jc w:val="lef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教师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39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在外实习的学生，在实习开始后两周内办好全部手续，表格一式二份，一份交校内指导老师保存，一份学生本人妥善保管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家长意见也可用信函方式寄上。</w:t>
      </w:r>
    </w:p>
    <w:p>
      <w:pPr>
        <w:pStyle w:val="Normal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可在自动化与电气工程学院主页下载专区下载。</w:t>
      </w:r>
    </w:p>
    <w:p>
      <w:pPr>
        <w:pStyle w:val="Normal"/>
        <w:jc w:val="right"/>
        <w:rPr/>
      </w:pPr>
      <w:r>
        <w:rPr/>
        <w:t>自动化与电气工程学院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797" w:right="1797" w:gutter="0" w:header="0" w:top="779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0:15:00Z</dcterms:created>
  <dc:creator>计算机系</dc:creator>
  <dc:description/>
  <cp:keywords/>
  <dc:language>en-US</dc:language>
  <cp:lastModifiedBy>微软用户</cp:lastModifiedBy>
  <cp:lastPrinted>2006-10-31T10:55:00Z</cp:lastPrinted>
  <dcterms:modified xsi:type="dcterms:W3CDTF">2011-10-13T06:50:00Z</dcterms:modified>
  <cp:revision>7</cp:revision>
  <dc:subject/>
  <dc:title>信息与电子工程学院学生校外实践学期申请表</dc:title>
</cp:coreProperties>
</file>