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毕业论文（设计）工作记录卡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学院</w:t>
      </w:r>
      <w:r>
        <w:rPr>
          <w:rFonts w:cs="宋体;SimSun"/>
          <w:sz w:val="24"/>
          <w:u w:val="single"/>
        </w:rPr>
        <w:t>自动化与电气工程学院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专业</w:t>
      </w:r>
      <w:r>
        <w:rPr>
          <w:rFonts w:cs="宋体;SimSun"/>
          <w:sz w:val="24"/>
          <w:u w:val="single"/>
        </w:rPr>
        <w:t>自动化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班级</w:t>
      </w:r>
      <w:r>
        <w:rPr>
          <w:rFonts w:cs="宋体;SimSun"/>
          <w:sz w:val="24"/>
          <w:u w:val="single"/>
        </w:rPr>
        <w:t>自动化</w:t>
      </w:r>
      <w:r>
        <w:rPr>
          <w:rFonts w:cs="宋体;SimSun"/>
          <w:sz w:val="24"/>
          <w:u w:val="single"/>
        </w:rPr>
        <w:t>112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姓名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10"/>
        <w:gridCol w:w="4497"/>
        <w:gridCol w:w="1752"/>
        <w:gridCol w:w="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设计（论文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</w:t>
            </w:r>
            <w:r>
              <w:rPr>
                <w:rFonts w:cs="宋体;SimSun"/>
                <w:bCs/>
                <w:sz w:val="24"/>
              </w:rPr>
              <w:t>环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82370</wp:posOffset>
                      </wp:positionV>
                      <wp:extent cx="2628900" cy="3369945"/>
                      <wp:effectExtent l="38735" t="39370" r="38735" b="8128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69960"/>
                              </a:xfrm>
                              <a:prstGeom prst="wedgeEllipseCallout">
                                <a:avLst>
                                  <a:gd name="adj1" fmla="val -30314"/>
                                  <a:gd name="adj2" fmla="val 69990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93.1pt;width:206.95pt;height:26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1159510</wp:posOffset>
                      </wp:positionV>
                      <wp:extent cx="1371600" cy="3767455"/>
                      <wp:effectExtent l="38735" t="39370" r="38735" b="9855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767400"/>
                              </a:xfrm>
                              <a:prstGeom prst="wedgeEllipseCallout">
                                <a:avLst>
                                  <a:gd name="adj1" fmla="val -43657"/>
                                  <a:gd name="adj2" fmla="val 68726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5.25pt;margin-top:91.3pt;width:107.95pt;height:296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bCs/>
                <w:sz w:val="24"/>
              </w:rPr>
              <w:t>主要工作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指导教师签字</w:t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题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开题报告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搜集资料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初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ind w:firstLine="120"/>
              <w:rPr/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420" w:leader="none"/>
        </w:tabs>
        <w:ind w:firstLine="1260"/>
        <w:rPr/>
      </w:pPr>
      <w:r>
        <w:rPr/>
        <w:tab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9860</wp:posOffset>
                </wp:positionH>
                <wp:positionV relativeFrom="paragraph">
                  <wp:posOffset>149225</wp:posOffset>
                </wp:positionV>
                <wp:extent cx="114173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11.75pt;mso-position-vertical-relative:text;margin-left:111.8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29210</wp:posOffset>
                </wp:positionV>
                <wp:extent cx="1141730" cy="586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867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24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24"/>
                              </w:rPr>
                              <w:t>按格数手签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6.2pt;mso-wrap-distance-left:9.05pt;mso-wrap-distance-right:9.05pt;mso-wrap-distance-top:0pt;mso-wrap-distance-bottom:0pt;margin-top:2.3pt;mso-position-vertical-relative:text;margin-left:28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24"/>
                        </w:rPr>
                      </w:pPr>
                      <w:r>
                        <w:rPr>
                          <w:rFonts w:ascii="华文琥珀" w:hAnsi="华文琥珀" w:eastAsia="华文琥珀"/>
                          <w:sz w:val="24"/>
                        </w:rPr>
                        <w:t>按格数手签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6:00Z</dcterms:created>
  <dc:creator>jwc</dc:creator>
  <dc:description/>
  <cp:keywords/>
  <dc:language>en-US</dc:language>
  <cp:lastModifiedBy>cll</cp:lastModifiedBy>
  <dcterms:modified xsi:type="dcterms:W3CDTF">2016-05-03T06:05:00Z</dcterms:modified>
  <cp:revision>14</cp:revision>
  <dc:subject/>
  <dc:title>表11   浙江科技学院毕业论文（设计）工作记录卡</dc:title>
</cp:coreProperties>
</file>