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国家级大学生创新创业训练计划项目验收汇总表</w:t>
      </w:r>
    </w:p>
    <w:p>
      <w:pPr>
        <w:pStyle w:val="Normal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项目所在学院（盖章）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         时间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</w:t>
      </w:r>
      <w:r>
        <w:rPr/>
        <w:t>日</w:t>
      </w:r>
    </w:p>
    <w:tbl>
      <w:tblPr>
        <w:tblW w:w="16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23"/>
        <w:gridCol w:w="3515"/>
        <w:gridCol w:w="1620"/>
        <w:gridCol w:w="1989"/>
        <w:gridCol w:w="1989"/>
        <w:gridCol w:w="1989"/>
        <w:gridCol w:w="1971"/>
        <w:gridCol w:w="1356"/>
      </w:tblGrid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193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序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编号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30"/>
                <w:szCs w:val="30"/>
              </w:rPr>
              <w:t>项目负责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30"/>
                <w:szCs w:val="30"/>
              </w:rPr>
              <w:t>所在学院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30"/>
                <w:szCs w:val="30"/>
              </w:rPr>
              <w:t>指导教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30"/>
                <w:szCs w:val="30"/>
              </w:rPr>
              <w:t>项目完成时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30"/>
                <w:szCs w:val="30"/>
              </w:rPr>
              <w:t>学院验收结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5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6-03-31T02:46:00Z</dcterms:modified>
  <cp:revision>13</cp:revision>
  <dc:subject/>
  <dc:title>浙江省大学生科技创新活动计划暨新苗人才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